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  <w:t>Щеглов В.Н.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  <w:t>Экзистенциализм: основы алгоритмической интерпрет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моделей творческого сознания) и пояснения к практическому использованию этого алгоритма. Статья предназначена для философов и специалистов в области математической логик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уществование (лат. existentia от existo ‒ появляюсь, оказываюсь в наличии)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/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этой статье покажем конструктивный смысл некоторых терминов философии экзистенциализма. Так, при построении алгебраических моделей конструктивной (интуиционистской) логики имеющийся в наличии у исследователя массив Х исходных данных будем при данном подходе называть </w:t>
      </w:r>
      <w:r>
        <w:rPr>
          <w:rFonts w:cs="Times New Roman" w:ascii="Times New Roman" w:hAnsi="Times New Roman"/>
          <w:i/>
        </w:rPr>
        <w:t>экзистенцией ‒</w:t>
      </w:r>
      <w:r>
        <w:rPr>
          <w:rFonts w:cs="Times New Roman" w:ascii="Times New Roman" w:hAnsi="Times New Roman"/>
        </w:rPr>
        <w:t xml:space="preserve"> существованием некоторой выборки информации об исследуемом объекте в данный момент времени. В общем случае таких выборок может быть много, например, при слежении за изменяющимся объектом (или субъектом)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</w:rPr>
        <w:t xml:space="preserve"> "</w:t>
      </w:r>
      <w:r>
        <w:rPr>
          <w:rFonts w:cs="Times New Roman" w:ascii="Times New Roman" w:hAnsi="Times New Roman"/>
          <w:b/>
          <w:i/>
        </w:rPr>
        <w:t xml:space="preserve">Тревога подавляет потенциальные возможности бытия человека, уничтожает его чувство времени, притупляет воспоминания, вычёркивает будущее" [7]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илософия экзистенциализма появилась и получила свое развитие во время первой и второй мировых войн с их громадными жертвами и ужасами...  Страх неминуемой смерти в ближайшее время ведет к громадным изменениям высшей нервной деятельности (ВНД) человека. Пусть эта деятельность за некоторый интервал времени Т (в виде АМКЛ) соответствует неизвестному случайному процессу, который отображается при моделировании в виде некоторого генератора случая; оценки Г всех импликаций К будут здесь близки к единице, практически, алгоритм преобразует массив Х в тот же Х.  Другими словами, в этом случае не происходит процесс обобщения входной информации в виде ее модели, при такой ситуации можно сказать: здесь </w:t>
      </w:r>
      <w:r>
        <w:rPr>
          <w:rFonts w:cs="Times New Roman" w:ascii="Times New Roman" w:hAnsi="Times New Roman"/>
          <w:i/>
        </w:rPr>
        <w:t xml:space="preserve">уничтожается чувство времени в интервале Т. </w:t>
      </w:r>
      <w:r>
        <w:rPr>
          <w:rFonts w:cs="Times New Roman" w:ascii="Times New Roman" w:hAnsi="Times New Roman"/>
        </w:rPr>
        <w:t>В обычных условиях Г значительно больше единицы, соответствующие К или их фрагменты, могли встречаться ранее (до регистрации Х в Т) в интервалах Т(-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, 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1, 2, ... ‒ число некоторых массивов информации в прошлом, т.е. прежде мы могли вычислять имеющие некоторый смысл модели (обобщения фактов), а в интервале Т ‒ нет. Можно здесь сказать, что время ожидания смерти Т </w:t>
      </w:r>
      <w:r>
        <w:rPr>
          <w:rFonts w:cs="Times New Roman" w:ascii="Times New Roman" w:hAnsi="Times New Roman"/>
          <w:i/>
        </w:rPr>
        <w:t xml:space="preserve">притупляет воспоминания. </w:t>
      </w:r>
      <w:r>
        <w:rPr>
          <w:rFonts w:cs="Times New Roman" w:ascii="Times New Roman" w:hAnsi="Times New Roman"/>
        </w:rPr>
        <w:t xml:space="preserve">В том же смысле отсутствие функции ВНД (здесь отсутствие моделирования) приводит к частичному </w:t>
      </w:r>
      <w:r>
        <w:rPr>
          <w:rFonts w:cs="Times New Roman" w:ascii="Times New Roman" w:hAnsi="Times New Roman"/>
          <w:i/>
        </w:rPr>
        <w:t xml:space="preserve">вычеркиванию будущего ‒ </w:t>
      </w:r>
      <w:r>
        <w:rPr>
          <w:rFonts w:cs="Times New Roman" w:ascii="Times New Roman" w:hAnsi="Times New Roman"/>
        </w:rPr>
        <w:t>возможна частичная потеря памяти о негативном прошлом Т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Еще заметим, что некоторые фрагменты описанного состояния характерны для физиологического сна и для сновидений (в этом случае Г также близки к единице)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"Теперь человек целиком опирается на трансцендентного Бога или на самого себя, ‒ и лишь в этом проявляется истинная свобода" [8].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есь следует упомянуть ссылку на одну интересную гипотезу (см. [1], часть 5, п. 4.3), согласно которой отдельные димеры белка тубулина (присутствует почти во всех клетках) могут находиться в нескольких различных конформационных квантовых состояниях, зависящих от воздействия даже одного кванта. В случае, если некоторое множество таких состояний когерентно, сигнал об этом поступает в ВНД. В противном случае возникает состояние неопределенности, соответствующее Г=1; будем считать, что это состояние соответствует отсутствию функциональных логических связей с ВНД.  Однако и в этом случае может произойти кратковременный "случайный" всплеск когерентности сигналов с димеров тубулина, зависящий на конечной стадии от </w:t>
      </w:r>
      <w:r>
        <w:rPr>
          <w:rFonts w:cs="Times New Roman" w:ascii="Times New Roman" w:hAnsi="Times New Roman"/>
          <w:i/>
        </w:rPr>
        <w:t xml:space="preserve">непосредственного </w:t>
      </w:r>
      <w:r>
        <w:rPr>
          <w:rFonts w:cs="Times New Roman" w:ascii="Times New Roman" w:hAnsi="Times New Roman"/>
        </w:rPr>
        <w:t xml:space="preserve">воздействия некоторого даже одного кванта энергии на отдельный димер, пусть, например, это будет квант (частица) от некоторой весьма далекой звезды! Вспомним здесь древнюю легенду о Юпитере и Данае. Будем считать подобные явления </w:t>
      </w:r>
      <w:r>
        <w:rPr>
          <w:rFonts w:cs="Times New Roman" w:ascii="Times New Roman" w:hAnsi="Times New Roman"/>
          <w:i/>
        </w:rPr>
        <w:t xml:space="preserve">проявлением истиной свободы </w:t>
      </w:r>
      <w:r>
        <w:rPr>
          <w:rFonts w:cs="Times New Roman" w:ascii="Times New Roman" w:hAnsi="Times New Roman"/>
        </w:rPr>
        <w:t xml:space="preserve">‒ восприятие таких сигналов "свыше" как </w:t>
      </w:r>
      <w:r>
        <w:rPr>
          <w:rFonts w:cs="Times New Roman" w:ascii="Times New Roman" w:hAnsi="Times New Roman"/>
          <w:i/>
        </w:rPr>
        <w:t>своих</w:t>
      </w:r>
      <w:r>
        <w:rPr>
          <w:rFonts w:cs="Times New Roman" w:ascii="Times New Roman" w:hAnsi="Times New Roman"/>
        </w:rPr>
        <w:t xml:space="preserve"> решений при отсутствии зависимости от ранее проторенных функциональных связей в ВНД. ‒ Иррациональность бытия человека. Преодоление в этом случае человеком собственной (логической) сущности. Интуиция. "Случайная" квантово-волновая "рябь" на молекулах тубулина.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  <w:b/>
          <w:i/>
        </w:rPr>
        <w:t>"Постановка и решение проблемы свободы, которая определяется как выбор личностью одной из бесчисленных возможностей. Человек как строящий себя "проект".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вычисления модели для массива Х перед исследователем встает вопрос, как использовать эти полученные знания. Вспомним, что все многомерные интервалы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, входящие в К, открыты, т.е. модель удовлетворяет всем возможным в будущем целевым состояниям объекта исследования, этим "точкам", например, расположенных на пустых концах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плоть до нецелевых состояний. Более того, все "промежутки" между целевыми состояниями в К тоже можно считать в будущем целевыми ‒ это не противоречит </w:t>
      </w:r>
      <w:r>
        <w:rPr>
          <w:rFonts w:cs="Times New Roman" w:ascii="Times New Roman" w:hAnsi="Times New Roman"/>
          <w:i/>
        </w:rPr>
        <w:t>уже вычисленной</w:t>
      </w:r>
      <w:r>
        <w:rPr>
          <w:rFonts w:cs="Times New Roman" w:ascii="Times New Roman" w:hAnsi="Times New Roman"/>
        </w:rPr>
        <w:t xml:space="preserve"> модели. Далее, если дискретные значения таких "точек" можно с приемлемой ошибкой аппроксимировать некоторой аналитической моделью, то и ее можно будет использовать для планирования дальнейших действий ‒ исследователь имеет свободу выбора (из некоторого множества вариантов) строить далее </w:t>
      </w:r>
      <w:r>
        <w:rPr>
          <w:rFonts w:cs="Times New Roman" w:ascii="Times New Roman" w:hAnsi="Times New Roman"/>
          <w:i/>
        </w:rPr>
        <w:t xml:space="preserve">свой "проект" </w:t>
      </w:r>
      <w:r>
        <w:rPr>
          <w:rFonts w:cs="Times New Roman" w:ascii="Times New Roman" w:hAnsi="Times New Roman"/>
        </w:rPr>
        <w:t>дальнейших действий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В более общем смысле ‒ человек </w:t>
      </w:r>
      <w:r>
        <w:rPr>
          <w:rFonts w:cs="Times New Roman" w:ascii="Times New Roman" w:hAnsi="Times New Roman"/>
          <w:i/>
        </w:rPr>
        <w:t xml:space="preserve">несёт ответственность за все последствия каждого совершённое им действия! </w:t>
      </w:r>
      <w:r>
        <w:rPr>
          <w:rFonts w:cs="Times New Roman" w:ascii="Times New Roman" w:hAnsi="Times New Roman"/>
        </w:rPr>
        <w:t xml:space="preserve">‒ См. такое обобщенное понимание гуманизма Ж.-П. Сартром. Еще отметим, что во многих случаях при проектировании новых процессов (или объектов) бывает необходимо использовать уже ранее полученные знания, зависящие также и от некоторых иных переменных, которых не было в ранее вычисленных моделях. В этом случае исследователь имеет возможность (свободу!) включения "контекста", т.е. замкнутых интервалов значений иных переменных, не вошедшие в импликации К ‒ при этом истинность моделей, вычисленных из наличного массива Х, т.е. из данной </w:t>
      </w:r>
      <w:r>
        <w:rPr>
          <w:rFonts w:cs="Times New Roman" w:ascii="Times New Roman" w:hAnsi="Times New Roman"/>
          <w:i/>
        </w:rPr>
        <w:t>экзистенции</w:t>
      </w:r>
      <w:r>
        <w:rPr>
          <w:rFonts w:cs="Times New Roman" w:ascii="Times New Roman" w:hAnsi="Times New Roman"/>
        </w:rPr>
        <w:t>, сохраняется.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"Человек как отчуждённое существо: его индивидуальность стандартизована, подчинена различным социальным институтам"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 алгоритм построения АМКЛ, моделирующий наше сознание, можно интерпретировать здесь как некоторое информационное (духовное) "существо", как помощник исследователя, анализирующий весьма большие массивы информации и делающий краткие истинные выводы (только для заданной выборки, т.е. только для "экзистенции"!). Алгоритм построения АМКЛ как бы "стандартизирован" автором на основе монографии [3] лишь для взаимопонимания со специалистами по математической логике, однако все тонкости предлагаемого именно </w:t>
      </w:r>
      <w:r>
        <w:rPr>
          <w:rFonts w:cs="Times New Roman" w:ascii="Times New Roman" w:hAnsi="Times New Roman"/>
          <w:i/>
        </w:rPr>
        <w:t>числового метода</w:t>
      </w:r>
      <w:r>
        <w:rPr>
          <w:rFonts w:cs="Times New Roman" w:ascii="Times New Roman" w:hAnsi="Times New Roman"/>
        </w:rPr>
        <w:t xml:space="preserve"> решения проблем моделирования функционирования больших систем во времени являются изобретением автора [1]. К таким тонкостям следует также отнести способ частичного преодоления вышеуказанной проблемы "отчуждения от истины" путем сопоставления, отбора и внесения в них допустимой априорной информации, например, с помощью уже существующих информационно-поисковых систем в требуемой отрасли знаний ("регуляризация" моделей). Другая весьма важная особенность используемого метода состоит во введения понятия </w:t>
      </w:r>
      <w:r>
        <w:rPr>
          <w:rFonts w:cs="Times New Roman" w:ascii="Times New Roman" w:hAnsi="Times New Roman"/>
          <w:i/>
        </w:rPr>
        <w:t>локального времени</w:t>
      </w:r>
      <w:r>
        <w:rPr>
          <w:rFonts w:cs="Times New Roman" w:ascii="Times New Roman" w:hAnsi="Times New Roman"/>
        </w:rPr>
        <w:t xml:space="preserve"> отсчета относительно каждого состояния (строки в массиве Х) исследуемого объекта. Вычисление импликаций К для каждого текущего целевого состояния производится путем его сравнения со всё расширяющейся ближайшей окрестностью нецелевых состояний. В этом случае ускоряется процесс сходимости вычисления К и сами эти формулы приобретают для исследователя более понятный содержательный смысл. Так, импликации К становятся менее зависимы относительно нерегистрируемых, но всегда существующих переменных, от которых также может зависеть исследуемый объект (здесь выводы более "устойчивы" для инертных объектов). Также отметим экзистенциальность используемого в данное время языка ‒ наши слова являются как бы некоторыми стандартными этикетками, взятыми из словаря. В действительности, со временем их семантика и, соответственно, подразумеваемый их контекст в тексте может заметно меняться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"Суть диалектики заключается в синтетическом объединении в целостность ("тотализация"), ... результат непосредственного совпадения человеческой деятельности и познания этой деятельности"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/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основному алгоритму модели в булевой форме вычисляются последовательно, вначале для целевых значений состояний объекта, затем для нецелевых. При записи общей АМКЛ, последняя модель для нецелевых состояний заключается в скобки, перед которыми ставится знак отрицания и знак дизъюнкции "или". Именно такое объединение этих двух частичных моделей отображает исследуемый объект в целом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 смысле исходный массив данных Х есть результат нашей деятельности по некоторой ее первичной организации, например, по разработке и установке определенных датчиков для регистрации информации, затем подключения вычислительного процесса и, после всего, интерпретации полученных результатов для более углубленного познания исследуемого объекта. Здесь же заметим, что в терминах исследования ВНД процесс возбуждения и обычно индуцированный им процесс торможения условных рефлексов также отображают "диалектику" этих взаимосвязанных процессов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При возможности вычисления АМКЛ в аналитической форме, например, в виде рядов Эрмита, именно их обобщенная форма отображает цельность исследуемого объекта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спользование метода построения АМКЛ по численным в том числе и текстовым массивам исходных данных способствует (при некоторых семантических соглашениях, приведенных выше) как бы </w:t>
      </w:r>
      <w:r>
        <w:rPr>
          <w:rFonts w:cs="Times New Roman" w:ascii="Times New Roman" w:hAnsi="Times New Roman"/>
          <w:i/>
        </w:rPr>
        <w:t xml:space="preserve">переводу </w:t>
      </w:r>
      <w:r>
        <w:rPr>
          <w:rFonts w:cs="Times New Roman" w:ascii="Times New Roman" w:hAnsi="Times New Roman"/>
        </w:rPr>
        <w:t xml:space="preserve">некоторых обобщающих философских терминов на язык конструктивно определяемых параметрических суждений (наборов импликаций К). Алгоритмы вычисления АМКЛ позволяют более детально исследовать не только сложные процессы, но в случае выявления сходных аналогов исследовать и некоторые большие системы обобщенных знаний, определяя для них новые, конструктивно вычисляемые термины ("слова", наборы импликаций К), интерпретирующие содержательный смысл их </w:t>
      </w:r>
      <w:r>
        <w:rPr>
          <w:rFonts w:cs="Times New Roman" w:ascii="Times New Roman" w:hAnsi="Times New Roman"/>
          <w:i/>
        </w:rPr>
        <w:t xml:space="preserve">экзистенции ‒ </w:t>
      </w:r>
      <w:r>
        <w:rPr>
          <w:rFonts w:cs="Times New Roman" w:ascii="Times New Roman" w:hAnsi="Times New Roman"/>
        </w:rPr>
        <w:t>исходного массива данных Х.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454"/>
        <w:jc w:val="center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Normal"/>
        <w:suppressAutoHyphens w:val="true"/>
        <w:ind w:firstLine="454"/>
        <w:jc w:val="center"/>
        <w:rPr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>Литература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hcheglov.livejournal.com/</w:t>
        </w:r>
      </w:hyperlink>
      <w:r>
        <w:rPr>
          <w:rFonts w:cs="Times New Roman" w:ascii="Times New Roman" w:hAnsi="Times New Roman"/>
          <w:lang w:eastAsia="zh-CN"/>
        </w:rPr>
        <w:t xml:space="preserve"> 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lang w:eastAsia="zh-CN"/>
        </w:rPr>
        <w:t xml:space="preserve"> ).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uppressAutoHyphens w:val="true"/>
        <w:spacing w:before="0" w:after="0"/>
        <w:ind w:firstLine="454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3. Драгалин А. Г.  Математический интуиционизм.  – М.: «Наука», 1979. – 256 с.</w:t>
      </w:r>
    </w:p>
    <w:p>
      <w:pPr>
        <w:pStyle w:val="Normal"/>
        <w:suppressAutoHyphens w:val="true"/>
        <w:spacing w:before="0" w:after="0"/>
        <w:ind w:firstLine="454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uppressAutoHyphens w:val="true"/>
        <w:spacing w:before="0" w:after="0"/>
        <w:contextualSpacing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Щеглов В. Н. Темная энергия: алгоритмическая интерпретация, 2014. − 5 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7. ru.wikipedia.org/wiki/Экзистенциальная_психология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cs="Times New Roman" w:ascii="Times New Roman" w:hAnsi="Times New Roman"/>
          <w:color w:val="333333"/>
          <w:lang w:eastAsia="ru-RU"/>
        </w:rPr>
        <w:t>ru.wikipedia.org/wiki/Экзистенциализм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См. также Гугл диск автора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6.01.2018 г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57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drive.google.com/drive/folders/0B8UW6pCzyM-7UVpoODdCdU9XOU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05:00Z</dcterms:created>
  <dc:creator>Виталий Щеглов</dc:creator>
  <dc:description/>
  <cp:keywords/>
  <dc:language>en-US</dc:language>
  <cp:lastModifiedBy>Виталий Щеглов</cp:lastModifiedBy>
  <dcterms:modified xsi:type="dcterms:W3CDTF">2018-01-26T16:06:00Z</dcterms:modified>
  <cp:revision>111</cp:revision>
  <dc:subject/>
  <dc:title/>
</cp:coreProperties>
</file>